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234950</wp:posOffset>
                  </wp:positionV>
                  <wp:extent cx="1371600" cy="4953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00700</wp:posOffset>
                  </wp:positionH>
                  <wp:positionV relativeFrom="paragraph">
                    <wp:posOffset>-234950</wp:posOffset>
                  </wp:positionV>
                  <wp:extent cx="1371600" cy="495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Review of Home Row Keys, R, U, H, and G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Directions</w:t>
            </w:r>
            <w:r>
              <w:rPr>
                <w:sz w:val="28"/>
                <w:szCs w:val="28"/>
              </w:rPr>
              <w:t>:  Below, you will see lines (Red) that review the keys you have learned.  In the space below each line, type the letters and spaces you see above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40"/>
                <w:szCs w:val="40"/>
              </w:rPr>
            </w:pPr>
            <w:r>
              <w:rPr>
                <w:b/>
                <w:color w:val="1F497D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1F497D"/>
                <w:sz w:val="40"/>
                <w:szCs w:val="40"/>
              </w:rPr>
            </w:pPr>
            <w:r>
              <w:rPr>
                <w:b/>
                <w:color w:val="1F497D"/>
                <w:sz w:val="40"/>
                <w:szCs w:val="40"/>
              </w:rPr>
              <w:t>Name:T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52"/>
                <w:szCs w:val="52"/>
              </w:rPr>
              <w:t>ff jj ff jj dd kk dd kk ss ll ss ll aa ;; aa ;;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ff jj ff jj dd kk dd kk ss ll ss ll aa ;; aa ;;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ff jj ff jj dd kk dd kk ss ll ss ll aa ;; aa ;;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j jj f ff k kk d dd l ll s ss ; ;; a aa jkl; fdsa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j jj f ff k kk d dd l ll s ss ; ;; a aa jkl; fdsa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j jj f ff k kk d dd l ll s ss ; ;; a aa jkl; fdsa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ask a lad; ask a lad; all jaks fall; all jaks fal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ask a lad; ask a lad; all jaks fall; all jaks fal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ask a lad; ask a lad; all jaks fall; all jaks fal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 xml:space="preserve">jjj uuu jjj uuu jjj uuu ju uj ju uj ju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 xml:space="preserve">jjj uuu jjj uuu jjj uuu ju ju ju ju ju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 xml:space="preserve">jjj uuu jjj uuu jjj uuu ju ju ju ju ju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fff rrr fff rrr fff rrr fr fr fr fr ruff ruff ruff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fff rrr fff rrr fff rrr fr fr fr fr ruff ruff ruff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fff rrr fff rrr fff rrr fr fr fr fr fuff ruff ruff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 xml:space="preserve">jjj hhh jjj hhh j hh j hh j hh j hh hj jh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jjj hhh jjj hhh j hh j hh j hh j hh hj j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 xml:space="preserve">jjj hhh jjj hhh j hh j hh j hh j hh hj jh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fff ggg fff ggg fg gf fg gf far far fa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fff ggg fff ggg fg fg fg fg far far fa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fff ggg fff ggg fg fg fg fg far far fa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20:00Z</dcterms:created>
  <dc:creator>berensc</dc:creator>
  <dc:description/>
  <cp:keywords/>
  <dc:language>en-US</dc:language>
  <cp:lastModifiedBy>BurkeT</cp:lastModifiedBy>
  <cp:lastPrinted>2011-10-18T11:17:00Z</cp:lastPrinted>
  <dcterms:modified xsi:type="dcterms:W3CDTF">2011-10-18T16:18:00Z</dcterms:modified>
  <cp:revision>7</cp:revision>
  <dc:subject/>
  <dc:title>Review of Home Row Keys, R, U, H, and G</dc:title>
</cp:coreProperties>
</file>